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4105</wp:posOffset>
                </wp:positionH>
                <wp:positionV relativeFrom="paragraph">
                  <wp:posOffset>-22098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4H: Find Missing Angles in Angle Pa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6.15pt;margin-top:-17.4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4H: Find Missing Angles in Angle Pa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1) 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9900" cy="9645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136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2)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0" cy="108775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14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3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270" cy="86296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25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4)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76500" cy="86804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-10" b="23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>5) Name the angle pair relationship. Find the measure of b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71395" cy="105537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15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6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58440" cy="108839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1" r="-10" b="17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7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06295" cy="134620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7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9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270" cy="86296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4" r="-10" b="25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10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0" cy="102933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-10" b="11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11)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23770" cy="1228725"/>
                  <wp:effectExtent l="0" t="0" r="0" b="0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12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309360" cy="23901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7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845300" cy="18351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5606" r="-3" b="8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5386"/>
      </w:tblGrid>
      <w:tr>
        <w:trPr>
          <w:trHeight w:val="358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3596640" cy="16859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3434080" cy="201739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9" r="4999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2976880" cy="201739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666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3324225" cy="176403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2" r="995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7331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7331" w:leader="none"/>
        </w:tabs>
        <w:rPr/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242685" cy="27101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</w:rPr>
        <w:tab/>
      </w:r>
    </w:p>
    <w:sectPr>
      <w:footerReference w:type="default" r:id="rId19"/>
      <w:type w:val="nextPage"/>
      <w:pgSz w:w="12240" w:h="15840"/>
      <w:pgMar w:left="720" w:right="720" w:gutter="0" w:header="0" w:top="648" w:footer="346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venir Black" w:hAnsi="Tw Cen MT Condensed Extra Bold;Avenir Black" w:cs="Tw Cen MT Condensed Extra Bold;Avenir Black"/>
        <w:sz w:val="28"/>
        <w:szCs w:val="28"/>
      </w:rPr>
    </w:pPr>
    <w:r>
      <w:rPr>
        <w:rFonts w:cs="Tw Cen MT Condensed Extra Bold;Avenir Black" w:ascii="Tw Cen MT Condensed Extra Bold;Avenir Black" w:hAnsi="Tw Cen MT Condensed Extra Bold;Avenir Black"/>
        <w:sz w:val="28"/>
        <w:szCs w:val="28"/>
      </w:rPr>
      <w:t>TAKE ACT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29:00Z</dcterms:created>
  <dc:creator>Elizabeth Yarrington</dc:creator>
  <dc:description/>
  <cp:keywords/>
  <dc:language>en-US</dc:language>
  <cp:lastModifiedBy>Becky</cp:lastModifiedBy>
  <cp:lastPrinted>2012-08-30T16:16:00Z</cp:lastPrinted>
  <dcterms:modified xsi:type="dcterms:W3CDTF">2015-10-12T02:07:00Z</dcterms:modified>
  <cp:revision>8</cp:revision>
  <dc:subject/>
  <dc:title/>
</cp:coreProperties>
</file>